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ΠΑΡΟΧΗ ΚΟΙΝΩΦΕΛΟΥΣ ΕΡΓΑΣΙ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ΔΕ ΔΙΟΙΚΗΤΙΚΟΥ ΚΑΙ ΔΕ ΠΡΟΣΩΠΙΚΟΥ Η/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λοποίηση των αποφάσεων των δικαστηρίων για παροχή κοινωφελούς εργασίας σε καταδικασθέντες, με την παροχή σύμφωνης γνώμης και τη σύνταξη σχετικού συμφωνητικού, με το οποίο ο φορέας μας αναλαμβάνει την υποχρέωση να τοποθετήσει και να απασχολήσει τους ανωτέρω, σε κατάλληλη υπηρεσία τ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ΠΑΡΟΧΗ ΚΟΙΝΩΦΕΛΟΥΣ ΕΡΓΑΣ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Γενικού Λυκείου ή ισότιμου τίτλου Β/θμιας Εκπαίδευ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χειρισμού Η/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Αμεσότητα στην εξυπηρέτηση λόγω ιδιαιτερότητας του αντικειμένου</w:t>
            </w:r>
            <w:r>
              <w:rPr>
                <w:rFonts w:cs="Arial Narrow" w:ascii="Arial Narrow" w:hAnsi="Arial Narrow"/>
                <w:bCs/>
                <w:u w:val="single"/>
              </w:rPr>
              <w:t>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Γνώση διαχείρισης κρίσε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  Επιθυμητή,όχι απαραίτητη,γνώση σε επίπεδο συνεννόησης,ξένης γλώσσας κατά προτίμηση αγγλικά ή ρωσικά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Μπορεί να αποκτηθεί, κατά την άσκηση των ανωτέρω καθηκόντων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ch.theocharoudis</cp:lastModifiedBy>
  <cp:lastPrinted>2014-10-10T08:38:00Z</cp:lastPrinted>
  <dcterms:modified xsi:type="dcterms:W3CDTF">2014-10-10T05:38:00Z</dcterms:modified>
  <cp:revision>7</cp:revision>
  <dc:subject>ΠΕΡΙΓΡΑΜΜΑ ΘΕΣΗΣ ΕΡΓΑΣΙΑΣ</dc:subject>
  <dc:title>Ver.1.0 date 01/07/2014</dc:title>
</cp:coreProperties>
</file>